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Algorithms bring simplicity to complexity. John Horgan claims in his article "The End of Science Revisited", published in the IEEE Computer -magazine in 2004, that complex systems such as a stock market or a rain forest are too chaotic to analyze and predict. However there exists multiple investment companies that utilize computing and efficient algorithms to achieve huge profits in stock markets. These algorithms work by analyzing stock information and predicting market trends, being able to buy and sell stocks just at the right time. </w:t>
      </w:r>
    </w:p>
    <w:p>
      <w:pPr>
        <w:pStyle w:val="Normal"/>
        <w:rPr/>
      </w:pPr>
      <w:r>
        <w:rPr>
          <w:lang w:val="en-US"/>
        </w:rPr>
        <w:t xml:space="preserve">Algorithms also can simulate biological processes. A group of algorithms called the "ant-colony" -algorithms mimic the behavior of ants leaving pheromone trails. These algorithms are used for example in networking and can find an alternative route for the information to reach its destination, even if there is a blockage somewhere along the primary path. </w:t>
      </w:r>
    </w:p>
    <w:p>
      <w:pPr>
        <w:pStyle w:val="Normal"/>
        <w:widowControl/>
        <w:bidi w:val="0"/>
        <w:spacing w:lineRule="auto" w:line="276" w:before="0" w:after="200"/>
        <w:rPr/>
      </w:pPr>
      <w:r>
        <w:rPr>
          <w:lang w:val="en-US"/>
        </w:rPr>
        <w:t>According to Peter Denning, computer science is constantly embedding itself to new aspects of life in general. Computer algorithms are used in almost all aspects of our society including logistics, networking, telecommunication and even in shopping. They can solve problems in fields related to human or animal behavior, particularly in economics, psychology and ecology. These fields have historically been resistant to conventional scientific reductionism. Solutions to conundrums such as the travelling-salesman might forever be out of our grasp, but algorithms make a fine job giving us answers that are accurate and efficient enough. With processing power and the amount of data available increasing exponentially, they are "bound to take over the world", just as Mike Lynch of the Autonomy stated in the Economist's article.</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6:55:00Z</dcterms:created>
  <dc:creator>Tapio Rusanen</dc:creator>
  <dc:description/>
  <dc:language>en-US</dc:language>
  <cp:lastModifiedBy>Tapio Rusanen</cp:lastModifiedBy>
  <dcterms:modified xsi:type="dcterms:W3CDTF">2011-10-05T07:57:00Z</dcterms:modified>
  <cp:revision>2</cp:revision>
  <dc:subject/>
  <dc:title/>
</cp:coreProperties>
</file>